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32"/>
          <w:szCs w:val="32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 конкурс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«Нацпроект «Экология» – детский взгля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ее Положение регламентирует порядок проведения республиканского Конкурса рисунков и проектов «Нацпроект «Экология» – детский взгляд» (далее – Конкурс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cs="Times New Roman" w:ascii="Times New Roman" w:hAnsi="Times New Roman"/>
          <w:b/>
          <w:sz w:val="28"/>
          <w:szCs w:val="28"/>
        </w:rPr>
        <w:t>Организатор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Президиума Регионального Политического Совета ТРО ВПП «Единая Россия» по вопросам содействия в информировании и реализации национальных проек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экологии и природных ресурсов Республики Татарстан; Министерство лесного хозяйства Республики Татарста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строительства, архитектуры и ЖКХ Республики Татарста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экономики Республики Татарста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цифрового развития государственного управления информационных технологий и связи Республики Татарста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еспублики Татарстан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ональная общественная приемная председателя партии Единой России Д.А.Медведе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льные проектные офис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нское агентство по печати и массовым коммуникациям «Татмедиа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ая Палата Республики Татарстан (далее – Организатор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 поддержк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Партийного проекта Партии Единая Россия «Чистая Страна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льных операторов по переработке твердых коммунальных отходов ООО «Гринта» и ООО «УК ПЖКХ» в Республике Татарста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российской общественной организации «Центр экологической политики и культуры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российской общественной организации «Союз охраны птиц Росси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российское детское общественное движение «Зеленая планета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ое общественное движение «Матери России» (далее – Соорганизаторы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Настоящее Положение представляется всем заинтересованным лицам, претендующим на участие в Конкурсе, и публикуется в открытом доступе на сайте ………..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Конкурс проводится с 01 сентября по 20 декабря 2020 года в три этапа: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 этап (муниципальный): </w:t>
      </w:r>
      <w:r>
        <w:rPr>
          <w:rFonts w:cs="Times New Roman" w:ascii="Times New Roman" w:hAnsi="Times New Roman"/>
          <w:sz w:val="28"/>
          <w:szCs w:val="28"/>
          <w:u w:val="single"/>
        </w:rPr>
        <w:t>01 сентября – 01 ноября 2020 года</w:t>
      </w:r>
      <w:r>
        <w:rPr>
          <w:rFonts w:cs="Times New Roman" w:ascii="Times New Roman" w:hAnsi="Times New Roman"/>
          <w:sz w:val="28"/>
          <w:szCs w:val="28"/>
        </w:rPr>
        <w:t xml:space="preserve"> – сбор материалов в муниципальных образованиях и отбор конкурсных работ в муниципальных образованиях для республиканского этапа Конкурса;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 этап (республиканский): </w:t>
      </w:r>
      <w:r>
        <w:rPr>
          <w:rFonts w:cs="Times New Roman" w:ascii="Times New Roman" w:hAnsi="Times New Roman"/>
          <w:sz w:val="28"/>
          <w:szCs w:val="28"/>
          <w:u w:val="single"/>
        </w:rPr>
        <w:t>01 ноября – 01 декабря 2020 года</w:t>
      </w:r>
      <w:r>
        <w:rPr>
          <w:rFonts w:cs="Times New Roman" w:ascii="Times New Roman" w:hAnsi="Times New Roman"/>
          <w:sz w:val="28"/>
          <w:szCs w:val="28"/>
        </w:rPr>
        <w:t xml:space="preserve"> – направление лучших работ (рисунки и проекты) в республиканскую конкурсную комиссию;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 этап (заключительный): </w:t>
      </w:r>
      <w:r>
        <w:rPr>
          <w:rFonts w:cs="Times New Roman" w:ascii="Times New Roman" w:hAnsi="Times New Roman"/>
          <w:sz w:val="28"/>
          <w:szCs w:val="28"/>
          <w:u w:val="single"/>
        </w:rPr>
        <w:t>01 декабря – 20 декабря 2020 года</w:t>
      </w:r>
      <w:r>
        <w:rPr>
          <w:rFonts w:cs="Times New Roman" w:ascii="Times New Roman" w:hAnsi="Times New Roman"/>
          <w:sz w:val="28"/>
          <w:szCs w:val="28"/>
        </w:rPr>
        <w:t xml:space="preserve"> – определение победителей, подведение итогов Конкур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 и задачи проведения Конкурс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Конкурс организуется в соответствии с Указом Президента Российской Федерации № 204 от 07.05.2018г. «О национальных целях и стратегических задачах развития Российской Федерации на период до 2024 года» (далее – Национальные проекты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Конкурса: Популяризация, информирование населения и получение обратной связи о реализации Национального проекта «Экология» для привлечения внимания молодежи (школьников) к решению экологических проблем родной республ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</w:t>
      </w: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нформирование общественности о реализации Национального проекта «Экология» в Республике Татарст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влечение внимания молодежи (школьников) Республики Татарстан к экологическим проблемам Республики Татарстан, их выявление на территории муниципальных район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Формирование гражданской позиции в деле охраны природ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оспитание экологической куль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звитие познавательной мотивации и творческих способностей участников образовательного процесса к проект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влечение внимания молодежи (школьников) к проблемам ресурсосбере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Номинации Конкурс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Конкурс проводится по следующим </w:t>
      </w:r>
      <w:r>
        <w:rPr>
          <w:rFonts w:cs="Times New Roman" w:ascii="Times New Roman" w:hAnsi="Times New Roman"/>
          <w:b/>
          <w:sz w:val="28"/>
          <w:szCs w:val="28"/>
        </w:rPr>
        <w:t>номинациям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«Вода – источник жизни»</w:t>
      </w:r>
      <w:r>
        <w:rPr>
          <w:rFonts w:cs="Times New Roman" w:ascii="Times New Roman" w:hAnsi="Times New Roman"/>
          <w:sz w:val="28"/>
          <w:szCs w:val="28"/>
        </w:rPr>
        <w:t xml:space="preserve"> (Региональный проект «Чистая вода» </w:t>
      </w: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повышение качества питьевой воды для населения)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«Великая матушка – Волга»</w:t>
      </w:r>
      <w:r>
        <w:rPr>
          <w:rFonts w:cs="Times New Roman" w:ascii="Times New Roman" w:hAnsi="Times New Roman"/>
          <w:sz w:val="28"/>
          <w:szCs w:val="28"/>
        </w:rPr>
        <w:t xml:space="preserve"> (Региональный проект «Оздоровление Волги» </w:t>
      </w: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улучшение экологического состояния реки Волги)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«Зеленое сердце Татарстана»</w:t>
      </w:r>
      <w:r>
        <w:rPr>
          <w:rFonts w:cs="Times New Roman" w:ascii="Times New Roman" w:hAnsi="Times New Roman"/>
          <w:sz w:val="28"/>
          <w:szCs w:val="28"/>
        </w:rPr>
        <w:t xml:space="preserve"> (Региональный проект «Сохранение лесов» - увеличение площади лесовосстановления)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«Мы – за чистый Татарстан»</w:t>
      </w:r>
      <w:r>
        <w:rPr>
          <w:rFonts w:cs="Times New Roman" w:ascii="Times New Roman" w:hAnsi="Times New Roman"/>
          <w:sz w:val="28"/>
          <w:szCs w:val="28"/>
        </w:rPr>
        <w:t xml:space="preserve"> (Региональный проект «Чистая страна» </w:t>
      </w: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ликвидация выявленных несанкционированных свалок и наиболее опасных объектов накопленного экологического вреда, в том числе объектов рекультивации, земельных участков, подверженных негативному воздействию накопленного вреда окружающей среде)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>«Эко – утилизация»</w:t>
      </w:r>
      <w:r>
        <w:rPr>
          <w:rFonts w:cs="Times New Roman" w:ascii="Times New Roman" w:hAnsi="Times New Roman"/>
          <w:sz w:val="28"/>
          <w:szCs w:val="28"/>
        </w:rPr>
        <w:t xml:space="preserve"> (Региональный проект «Комплексная система обращения с твердыми коммунальными отходами» – эффективное обращение с отходами производства и потребления)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</w:rPr>
        <w:t>«Чистые берега»</w:t>
      </w:r>
      <w:r>
        <w:rPr>
          <w:rFonts w:cs="Times New Roman" w:ascii="Times New Roman" w:hAnsi="Times New Roman"/>
          <w:sz w:val="28"/>
          <w:szCs w:val="28"/>
        </w:rPr>
        <w:t xml:space="preserve"> (Региональный проект «Сохранение уникальных водных объектов» – эффективное обращение с отходами производства и потребления; сохранение уникальных водных объектов за счет восстановления и экологической реабилитации водных объектов, расчистки участков русел рек, а также очистки от мусора берегов и прибрежной акватории озер и ре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Критерии оценки конкурсных рабо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, соответствующее целям и задачам Конкурс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чество исполн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ворческий подход к выполнению работ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ие тем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уальность освящения пробле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ри соответствии работы всем критериям конкурса, Организаторы вправе оценивать работу, самостоятельно определив наиболее подходящую для нее номинац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и условия проведения Конкурс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В качестве участников в Конкурсе приглашаются учащиеся и педагоги общеобразовательных школ, лицеев, гимназий и учреждений дополнительного образования Республики Татарстан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проводится по двум направлениям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Рисунки</w:t>
      </w:r>
      <w:r>
        <w:rPr>
          <w:rFonts w:cs="Times New Roman" w:ascii="Times New Roman" w:hAnsi="Times New Roman"/>
          <w:sz w:val="28"/>
          <w:szCs w:val="28"/>
        </w:rPr>
        <w:t xml:space="preserve"> (учащиеся 1-5 классов)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Практико-ориентированные проекты</w:t>
      </w:r>
      <w:r>
        <w:rPr>
          <w:rFonts w:cs="Times New Roman" w:ascii="Times New Roman" w:hAnsi="Times New Roman"/>
          <w:sz w:val="28"/>
          <w:szCs w:val="28"/>
        </w:rPr>
        <w:t xml:space="preserve"> (учащиеся 6-11 классов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На первом и втором этапах с 01 сентября до 01 декабря 2020 года местными отделениями Татарстанского регионального отделения Партии «ЕДИНАЯ РОССИЯ» совместно с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миссиями по вопросам содействия в информировании и реализации национальных проектов в муниципальных образованиях Республики Татарстан, </w:t>
      </w:r>
      <w:r>
        <w:rPr>
          <w:rFonts w:cs="Times New Roman" w:ascii="Times New Roman" w:hAnsi="Times New Roman"/>
          <w:sz w:val="28"/>
          <w:szCs w:val="28"/>
        </w:rPr>
        <w:t>проводится муниципальный этап Конкурса в целях отбора лучших работ на республиканский этап Конкурса в соответствии со сроками настоящего Поло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На втором этапе лучшие работы по результатам муниципального отбора и заявки на участие в Конкурсе направляются Комиссиями местных отделений партии ВПП «Единая Россия» по вопросам содействия в информировании и реализации национальных проектов в конкурсную комиссию с 01 ноября по 01 декабря 2020 год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Материалы второго этапа Конкурса от муниципального образования должны сопровождаться итоговой Заявк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заявки на участие в республиканском этапе Конкурса должны входить следующие документ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акет участник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явка (Приложение № 1)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сие правообладателя (Приложение № 2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сканированный рисунок/проект (оформление Проекта согласно Приложению № 3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акет организаторов на муниципальном уровн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общающая заявка по направлению </w:t>
      </w:r>
      <w:r>
        <w:rPr>
          <w:rFonts w:cs="Times New Roman" w:ascii="Times New Roman" w:hAnsi="Times New Roman"/>
          <w:i/>
          <w:sz w:val="28"/>
          <w:szCs w:val="28"/>
        </w:rPr>
        <w:t>Рисунок</w:t>
      </w:r>
      <w:r>
        <w:rPr>
          <w:rFonts w:cs="Times New Roman" w:ascii="Times New Roman" w:hAnsi="Times New Roman"/>
          <w:sz w:val="28"/>
          <w:szCs w:val="28"/>
        </w:rPr>
        <w:t xml:space="preserve"> от муниципального образования (Приложение № 4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общающая заявка по направлению </w:t>
      </w:r>
      <w:r>
        <w:rPr>
          <w:rFonts w:cs="Times New Roman" w:ascii="Times New Roman" w:hAnsi="Times New Roman"/>
          <w:i/>
          <w:sz w:val="28"/>
          <w:szCs w:val="28"/>
        </w:rPr>
        <w:t>Практико-ориентированный проект</w:t>
      </w:r>
      <w:r>
        <w:rPr>
          <w:rFonts w:cs="Times New Roman" w:ascii="Times New Roman" w:hAnsi="Times New Roman"/>
          <w:sz w:val="28"/>
          <w:szCs w:val="28"/>
        </w:rPr>
        <w:t xml:space="preserve"> от муниципального образования (Приложение № 5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Организаторы имеют право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допускать работу, предоставленную к участию в Конкурсе, если она не соответствует требованиям, указанным в пункте 5 настоящего Полож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использование рисунков в некоммерческих целях без дополнительного согласия участников Конкурса и без выплаты авторского гонорар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Предоставленные работы не возвращаются и не рецензируют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В 10-дневный срок со дня завершения приема заявок конкурсная комиссия проводит конкурс и принимает решение о победителях Конкурса. Республиканский этап Конкурса по направлению «рисунок» будет проведен посредством онлайн-голос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Требования к работам и участника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Участники Конкурса гарантируют наличие у них личных неимущественных и исключительных имущественных авторских прав на рисунки и проекты, присланные на Конку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тветственность за несоблюдение авторских прав третьих лиц несут участники, представившие работ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дин заявитель может подать пакет документов по нескольким номинациям при условии, что на каждую номинацию им отдельно формируется пакет документов, подлежащих рассмотрению конкурсной комисси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Работы должны соответствовать целям и задачам Конкурс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5. </w:t>
      </w:r>
      <w:r>
        <w:rPr>
          <w:rFonts w:cs="Times New Roman" w:ascii="Times New Roman" w:hAnsi="Times New Roman"/>
          <w:b/>
          <w:sz w:val="28"/>
          <w:szCs w:val="28"/>
        </w:rPr>
        <w:t>Требования к рисунка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ки на конкурс предоставляются в электронном виде и должны быть оцифрованы и соответствовать следующим техническим требования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ат jpeg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 оцифрованной фотографии – не менее 10630 пикселей по меньшей стороне и 16535 пикселей по большей сторон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снимке не должно быть рамок, водяных знаков, надписей, авторских и иных мето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нкурсу не допускаются снимки рисунков с недостаточным качеством изображения, а также несоответствующие вышеперечисленным техническим требования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6. </w:t>
      </w:r>
      <w:r>
        <w:rPr>
          <w:rFonts w:cs="Times New Roman" w:ascii="Times New Roman" w:hAnsi="Times New Roman"/>
          <w:b/>
          <w:sz w:val="28"/>
          <w:szCs w:val="28"/>
        </w:rPr>
        <w:t>Требования к практико-ориентирован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екта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нкурс могут быть представлены проекты, направленные на выявление и предложение путей решения экологических проблем на территории муниципальных районов Республики Татарстан по направлениям, указанным в п.п. 3.1. Проекты должны быть оригинальными, самостоятельно выполнены и подготовлены учащими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должна быть оформлена в следующем порядке: содержание, введение, цели и задачи проекта, использованные материалы, литературный обзор по проблеме, результаты проекта, выводы и рекомендации, список использованной литературы. Текстовая информация дополняется иллюстративным материалом: рисунками, графиками, таблицами, фотография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ко-ориентированные проекты по выявлению и предложению путей решения экологических проблем родного кра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конкурс в электронном виде. Конкурсные материалы должны содержать Титульный лист (Приложение № 3). Работа оформляется шрифтом формата А4. Шрифт TimesNewRoman, кегль 14, через 1 интервал. Поля 2 см со всех сторон. Страницы должны быть пронумерован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Конкурсу не допускаются проекты, заимствованные из сети Internet. Учитывается умение работать с научной литературой, четкое изложение проблематики, на которую направлено решение практико-ориентированного проекта, оформление работы, а также личное участие учащихся в подготовке проек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 Работы, не соответствующие тематике Конкурса, рассматриваться и оцениваться не буд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Награждени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Победители Конкурса будут награждены специальными дипломами и памятными призами в рамках проведения торжественной церемонии награждения победителей Конкурса в третьей декаде декабря 2020 года. Всем участникам конкурса будут предоставлены электронные сертификаты участника. По итогам конкурса будет оформлена онлайн - выставка лучших конкурсных работ на сайтах подведомственных министерств. Лучшие работы будут размещены печатных и электронных СМИ, на сайтах и полиграфических изданиях подведомственных в реализации Национального проекта «Экология» министерств, а также экспонироваться на выставочных площадках в Республике Татарст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акты Организатора Конкурс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Казань, ул.Горького, д.9 а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ел: (843) 238-58-79, 292-15-3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8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firstLine="48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 конкурс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цпроект «Экология» – детский взгляд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 на участие в Конкурс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Нацпроект «Экология» – детский взгляд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118"/>
      </w:tblGrid>
      <w:tr>
        <w:trPr>
          <w:trHeight w:val="25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Муниципальное образование Республики Татарстан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е образовательного учрежд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с почтовым индекс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 с кодом города, мобильный телеф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част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 xml:space="preserve">М.П.                                                                                               </w:t>
      </w:r>
      <w:r>
        <w:rPr>
          <w:i/>
          <w:sz w:val="20"/>
          <w:szCs w:val="20"/>
        </w:rPr>
        <w:t>Подпись</w:t>
      </w:r>
    </w:p>
    <w:p>
      <w:pPr>
        <w:pStyle w:val="Normal"/>
        <w:jc w:val="right"/>
        <w:rPr/>
      </w:pPr>
      <w:r>
        <w:rPr/>
        <w:t xml:space="preserve">Председатель муниципального оргкомитета </w:t>
      </w:r>
    </w:p>
    <w:p>
      <w:pPr>
        <w:pStyle w:val="Normal"/>
        <w:jc w:val="right"/>
        <w:rPr/>
      </w:pPr>
      <w:r>
        <w:rPr/>
        <w:t>Конкурса «Нацпроект «Экология» – детский взгляд»</w:t>
      </w:r>
    </w:p>
    <w:p>
      <w:pPr>
        <w:pStyle w:val="Normal"/>
        <w:rPr>
          <w:i/>
          <w:i/>
        </w:rPr>
      </w:pPr>
      <w:r>
        <w:rPr>
          <w:rFonts w:cs="Calibri"/>
          <w:i/>
        </w:rPr>
        <w:t xml:space="preserve">                                                                                                                            </w:t>
      </w:r>
      <w:r>
        <w:rPr>
          <w:i/>
        </w:rPr>
        <w:t>(должность, ФИО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8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firstLine="48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 конкурс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цпроект «Экология» – детский взгляд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ИЕ ПРАВООБЛАДАТЕ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,     , СОГЛАСЕН на передачу прав на дальнейшее использование работы или ее фрагментов, в т.ч. публичный показ и опубликование фотографий, в информационных, научных, учебных или культурных целях без выплаты вознаграждения, но с обязательным указанием имени автора и источника заимств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,     , СОГЛАСЕН на обработку, передачу и распространение персональных дан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                             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ИО)                                                 (подпись, да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8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ind w:firstLine="48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 конкурс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цпроект «Экология» – детский взгляд»</w:t>
      </w:r>
    </w:p>
    <w:p>
      <w:pPr>
        <w:pStyle w:val="Default"/>
        <w:jc w:val="right"/>
        <w:rPr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 xml:space="preserve">Форма титульного листа конкурсных материалов 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НАЗВАНИЕ ОБРАЗОВАТЕЛЬНОЙ ОРГАНИЗАЦИИ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РЕГИОНАЛЬНЫЙ КОНКУРС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«НАЦПРОЕКТ «ЭКОЛОГИЯ» – ДЕТСКИЙ ВЗГЛЯД»</w:t>
      </w:r>
    </w:p>
    <w:p>
      <w:pPr>
        <w:pStyle w:val="Default"/>
        <w:rPr>
          <w:b/>
          <w:b/>
          <w:bCs/>
          <w:iCs/>
          <w:sz w:val="23"/>
          <w:szCs w:val="23"/>
        </w:rPr>
      </w:pPr>
      <w:r>
        <w:rPr>
          <w:b/>
          <w:bCs/>
          <w:iCs/>
          <w:sz w:val="23"/>
          <w:szCs w:val="23"/>
        </w:rPr>
      </w:r>
    </w:p>
    <w:p>
      <w:pPr>
        <w:pStyle w:val="Default"/>
        <w:jc w:val="right"/>
        <w:rPr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 xml:space="preserve">Номинация «                     »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НАЗВАНИЕ КОНКУРСНЫХ МАТЕРИАЛОВ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>Автор (-ы) (фамилия, имя):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>Класс (возраст): Руководитель (ФИО полностью):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>Должность руководителя (полностью)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>Контактный телефон, электронная поч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sz w:val="23"/>
          <w:szCs w:val="23"/>
        </w:rPr>
      </w:pPr>
      <w:r>
        <w:rPr>
          <w:sz w:val="23"/>
          <w:szCs w:val="23"/>
        </w:rPr>
        <w:t>2020</w:t>
      </w:r>
    </w:p>
    <w:p>
      <w:pPr>
        <w:pStyle w:val="Normal"/>
        <w:spacing w:lineRule="auto" w:line="240" w:before="0" w:after="0"/>
        <w:ind w:firstLine="48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spacing w:lineRule="auto" w:line="240" w:before="0" w:after="0"/>
        <w:ind w:firstLine="48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 конкурс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цпроект «Экология» – детский взгляд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проводительная Заявка на участие во 2 этапе Конкур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Нацпроект «Экология» – детский взгляд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Рисунки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313"/>
      </w:tblGrid>
      <w:tr>
        <w:trPr>
          <w:trHeight w:val="15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номинации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автора,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, место обучения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я муниципального этапа, направляемого на региональный этап Конкурса «Нацпроект «Экология» – детский взгляд»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Вода – источник жизн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Великая – Волга матуш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еленое сердце Татарста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«Мы – за чистый Татарста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«Эко – утилизац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«Чистые берег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 xml:space="preserve">М.П.                                                                                               </w:t>
      </w:r>
      <w:r>
        <w:rPr>
          <w:i/>
          <w:sz w:val="20"/>
          <w:szCs w:val="20"/>
        </w:rPr>
        <w:t>Подпись</w:t>
      </w:r>
    </w:p>
    <w:p>
      <w:pPr>
        <w:pStyle w:val="Normal"/>
        <w:jc w:val="right"/>
        <w:rPr/>
      </w:pPr>
      <w:r>
        <w:rPr/>
        <w:t xml:space="preserve">Председатель муниципального оргкомитета </w:t>
      </w:r>
    </w:p>
    <w:p>
      <w:pPr>
        <w:pStyle w:val="Normal"/>
        <w:jc w:val="right"/>
        <w:rPr/>
      </w:pPr>
      <w:r>
        <w:rPr/>
        <w:t>Конкурса «Нацпроект «Экология» – детский взгляд»</w:t>
      </w:r>
    </w:p>
    <w:p>
      <w:pPr>
        <w:pStyle w:val="Normal"/>
        <w:rPr>
          <w:i/>
          <w:i/>
        </w:rPr>
      </w:pPr>
      <w:r>
        <w:rPr>
          <w:rFonts w:cs="Calibri"/>
          <w:i/>
        </w:rPr>
        <w:t xml:space="preserve">                                                                                                                            </w:t>
      </w:r>
      <w:r>
        <w:rPr>
          <w:i/>
        </w:rPr>
        <w:t>(должность, ФИ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8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spacing w:lineRule="auto" w:line="240" w:before="0" w:after="0"/>
        <w:ind w:firstLine="48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 конкурс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цпроект «Экология» – детский взгляд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проводительная Заявка на участие во 2 этапе Конкур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Нацпроект «Экология» – детский взгляд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Практико-ориентированные проект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313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номинации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автора,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, место обучения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я муниципального этапа, направляемого на региональный этап Конкурса «Нацпроект «Экология» – детский взгляд»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Вода – источник жизни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Великая – Волга матушка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еленое сердце Татарстана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«Мы – за чистый Татарстан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«Эко – утилизация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«Чистые берега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418"/>
        <w:rPr>
          <w:rFonts w:ascii="Times New Roman" w:hAnsi="Times New Roman" w:cs="Times New Roman"/>
        </w:rPr>
      </w:pPr>
      <w:r>
        <w:rPr/>
        <w:t>М.П.</w:t>
      </w:r>
    </w:p>
    <w:p>
      <w:pPr>
        <w:pStyle w:val="Normal"/>
        <w:spacing w:before="0" w:after="120"/>
        <w:jc w:val="right"/>
        <w:rPr/>
      </w:pPr>
      <w:r>
        <w:rPr>
          <w:rFonts w:cs="Times New Roman" w:ascii="Times New Roman" w:hAnsi="Times New Roman"/>
        </w:rPr>
        <w:t>Председатель муниципального оргкомитета Конкурса</w:t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Нацпроект «Экология» – детский взгляд»</w:t>
      </w:r>
    </w:p>
    <w:p>
      <w:pPr>
        <w:pStyle w:val="Normal"/>
        <w:spacing w:before="0" w:after="120"/>
        <w:rPr/>
      </w:pPr>
      <w:r>
        <w:rPr>
          <w:rFonts w:eastAsia="Times New Roman" w:cs="Times New Roman" w:ascii="Times New Roman" w:hAnsi="Times New Roman"/>
          <w:i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 xml:space="preserve">Подпись, </w:t>
      </w:r>
      <w:r>
        <w:rPr>
          <w:rFonts w:cs="Times New Roman" w:ascii="Times New Roman" w:hAnsi="Times New Roman"/>
          <w:i/>
        </w:rPr>
        <w:t xml:space="preserve"> должность, ФИО)</w:t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u w:val="single"/>
    </w:rPr>
  </w:style>
  <w:style w:type="character" w:styleId="WW8Num30z1">
    <w:name w:val="WW8Num30z1"/>
    <w:qFormat/>
    <w:rPr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2:53:00Z</dcterms:created>
  <dc:creator>2</dc:creator>
  <dc:description/>
  <cp:keywords/>
  <dc:language>en-US</dc:language>
  <cp:lastModifiedBy>Приемная Ларионовой</cp:lastModifiedBy>
  <cp:lastPrinted>2020-05-20T17:05:00Z</cp:lastPrinted>
  <dcterms:modified xsi:type="dcterms:W3CDTF">2020-09-02T15:00:00Z</dcterms:modified>
  <cp:revision>8</cp:revision>
  <dc:subject/>
  <dc:title/>
</cp:coreProperties>
</file>